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22666444"/>
            <w:bookmarkStart w:id="1" w:name="__Fieldmark__0_252266644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22666444"/>
            <w:bookmarkStart w:id="3" w:name="__Fieldmark__1_25226664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